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苏联院研〔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关于开展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9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度教学成果奖评选工作的通知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分院（办学点）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奖励在五年制高职教育教学改革、研究、实践中取得教学成果的个人和集体，发挥教学成果的引领激励作用，进一步提高人才培养质量和办学水平，根据《江苏联合职业技术学院教学成果奖评选办法》（苏联院办〔</w:t>
      </w:r>
      <w:r>
        <w:rPr>
          <w:rFonts w:eastAsia="仿宋" w:cs="仿宋" w:ascii="仿宋" w:hAnsi="仿宋"/>
          <w:color w:val="000000"/>
          <w:sz w:val="32"/>
          <w:szCs w:val="32"/>
        </w:rPr>
        <w:t>200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号）文件精神，现就开展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教学成果奖评选工作的有关事项通知如下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评选范围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适应五年制高职教育特点和技术技能人才培养要求，在优化课程体系，更新教学内容，改进教学方法，创新人才培养模式，培育学生创新能力和工匠精神，提高教育教学水平和教育质量等方面取得的成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适应五年制高职教育改革发展需要，在推进教学管理改革与创新，加强专业建设、教师队伍建设、实验实训基地建设、校企合作、国际合作、优质资源共享、质量监控体系建设等方面取得的成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学成果的主要形式有：实施方案、研究报告、教学课件，已正式出版或发表的教材、论文、论著等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评选条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在理论和实践上有所创新和突破，符合五年制高职教育办学规律和高素质技术技能人才培养规律，对提高五年制高职教育教学水平和教育质量，实现人才培养目标产生重要影响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具有较强实用性和可操作性，经过一年以上教育教学实践检验（实践检验的起始时间，应从正式实施或正式试行教育教学方案的时间开始计算，不含研讨、论证及制定方案的时间），并取得明显实效。今年申报的教学成果奖实践检验时间截至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具有较好的示范性和推广价值，并在同类学校之间产生积极影响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成果申报和评审程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成果可以个人或集体（课题组）的名义申报。集体（课题组）申报的成果完成人不超过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人。成果完成人应在成果的方案设计、论证、研究和实施的全过程中做出主要贡献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宋体;SimSun" w:eastAsia="仿宋"/>
          <w:sz w:val="32"/>
          <w:szCs w:val="32"/>
        </w:rPr>
        <w:t>申报数量。分院推荐名额为每校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个，办学点推荐名额为每校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。各分院（办学点）应按照“公开、公正、公平”的原则，组织专家在学院规定的推荐名额内进行择优推荐，并对推荐结果进行校内公示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学院组织专家进行评审，无记名投票产生获奖名单与奖励等级建议，经院长办公会议研究和公示后，公布获奖名单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材料报送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申报教学成果奖须提交下列纸质材料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《教学成果奖申报表》（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一式一份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教学成果概述（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一份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具体教学成果（实施方案、研究报告、教学课件、已正式出版或发表的教材、论文、著作等）及有关获奖证书复印件、实践单位评价意见等一份（需编印目录，统一装订成册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报送时间、地点及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请各分院（办学点）按照《教学成果奖申报表填写说明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，认真准备材料，并由学校相关职能部门审核把关（复印件审核后盖学校章），确保真实科学，准确无误。申报材料须装入档案袋内，并在档案袋上贴好封面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请各分院（办学点）于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前将申报材料纸质稿报送至学院教学研究与质量监督处。地址：南京市上海路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509</w:t>
      </w:r>
      <w:r>
        <w:rPr>
          <w:rFonts w:ascii="仿宋" w:hAnsi="仿宋" w:cs="仿宋" w:eastAsia="仿宋"/>
          <w:color w:val="000000"/>
          <w:sz w:val="32"/>
          <w:szCs w:val="32"/>
        </w:rPr>
        <w:t>室；联系人：钱文琴，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25-83335112</w:t>
      </w:r>
      <w:r>
        <w:rPr>
          <w:rFonts w:ascii="仿宋" w:hAnsi="仿宋" w:cs="仿宋" w:eastAsia="仿宋"/>
          <w:color w:val="000000"/>
          <w:sz w:val="32"/>
          <w:szCs w:val="32"/>
        </w:rPr>
        <w:t>。并同时将《教学成果奖申报表》《教学成果概述》电子文档打包发送至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qianwq3399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@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63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.com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单个成果文件包（不压缩）名称：学校代码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分院（办学点）名称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成果负责人姓名，以学校为单位的压缩包文件名：学校代码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分院（办学点）名称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教学成果（学校代码见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。各校需</w:t>
      </w:r>
      <w:r>
        <w:rPr>
          <w:rFonts w:ascii="仿宋" w:hAnsi="仿宋" w:cs="Tahoma" w:eastAsia="仿宋"/>
          <w:color w:val="000000"/>
          <w:sz w:val="32"/>
        </w:rPr>
        <w:t>在线填写《</w:t>
      </w:r>
      <w:r>
        <w:rPr>
          <w:rFonts w:eastAsia="仿宋" w:cs="Tahoma" w:ascii="仿宋" w:hAnsi="仿宋"/>
          <w:color w:val="000000"/>
          <w:sz w:val="32"/>
        </w:rPr>
        <w:t>2019</w:t>
      </w:r>
      <w:r>
        <w:rPr>
          <w:rFonts w:ascii="仿宋" w:hAnsi="仿宋" w:cs="Tahoma" w:eastAsia="仿宋"/>
          <w:color w:val="000000"/>
          <w:sz w:val="32"/>
        </w:rPr>
        <w:t>年度教学成果奖推荐成果汇总表》（汇总表格式及填写网址见附件</w:t>
      </w:r>
      <w:r>
        <w:rPr>
          <w:rFonts w:eastAsia="仿宋" w:cs="Tahoma" w:ascii="仿宋" w:hAnsi="仿宋"/>
          <w:color w:val="000000"/>
          <w:sz w:val="32"/>
        </w:rPr>
        <w:t>6</w:t>
      </w:r>
      <w:r>
        <w:rPr>
          <w:rFonts w:ascii="仿宋" w:hAnsi="仿宋" w:cs="Tahoma" w:eastAsia="仿宋"/>
          <w:color w:val="000000"/>
          <w:sz w:val="32"/>
        </w:rPr>
        <w:t>）</w:t>
      </w:r>
      <w:r>
        <w:rPr>
          <w:rFonts w:ascii="仿宋" w:hAnsi="仿宋" w:cs="Tahoma" w:eastAsia="仿宋"/>
          <w:color w:val="000000"/>
          <w:sz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教学成果奖申报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教学成果概述格式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《教学成果奖申报表》填写说明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档案袋封面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分院（办学点）代码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教学成果奖推荐成果汇总表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附件请到学院网站下载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江苏联合职业技术学院</w:t>
      </w:r>
    </w:p>
    <w:p>
      <w:pPr>
        <w:pStyle w:val="Normal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3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江苏联合职业技术学院综合处     </w:t>
      </w:r>
      <w:r>
        <w:rPr>
          <w:rFonts w:ascii="仿宋_GB2312;仿宋" w:hAnsi="仿宋_GB2312;仿宋" w:eastAsia="仿宋_GB2312;仿宋"/>
          <w:sz w:val="32"/>
        </w:rPr>
        <w:t xml:space="preserve">   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13</w:t>
      </w:r>
      <w:r>
        <w:rPr>
          <w:rFonts w:ascii="仿宋_GB2312;仿宋" w:hAnsi="仿宋_GB2312;仿宋" w:eastAsia="仿宋_GB2312;仿宋"/>
          <w:sz w:val="32"/>
        </w:rPr>
        <w:t>日印发</w:t>
      </w:r>
    </w:p>
    <w:p>
      <w:pPr>
        <w:pStyle w:val="Normal"/>
        <w:ind w:firstLine="200"/>
        <w:rPr>
          <w:rFonts w:ascii="仿宋" w:hAnsi="仿宋" w:eastAsia="仿宋" w:cs="仿宋"/>
          <w:color w:val="000000"/>
          <w:sz w:val="10"/>
          <w:szCs w:val="10"/>
        </w:rPr>
      </w:pPr>
      <w:r>
        <w:rPr>
          <w:rFonts w:eastAsia="仿宋" w:cs="仿宋" w:ascii="仿宋" w:hAnsi="仿宋"/>
          <w:color w:val="000000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2240" w:h="15840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anwq3399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22:00Z</dcterms:created>
  <dc:creator>txd</dc:creator>
  <dc:description/>
  <cp:keywords/>
  <dc:language>en-US</dc:language>
  <cp:lastModifiedBy>wenqin qian</cp:lastModifiedBy>
  <cp:lastPrinted>2019-05-13T11:30:00Z</cp:lastPrinted>
  <dcterms:modified xsi:type="dcterms:W3CDTF">2019-05-13T03:32:00Z</dcterms:modified>
  <cp:revision>17</cp:revision>
  <dc:subject/>
  <dc:title>关于公布2005年我院新专业设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